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3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2.18) 03-06/9720</w:t>
      </w:r>
    </w:p>
    <w:p>
      <w:pPr>
        <w:pStyle w:val="Style101"/>
        <w:widowControl/>
        <w:bidi w:val="0"/>
        <w:ind w:left="0" w:right="0" w:hanging="0"/>
        <w:rPr>
          <w:rStyle w:val="FontStyle3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6"/>
          <w:rFonts w:eastAsia="Times New Roman"/>
          <w:b w:val="false"/>
          <w:sz w:val="28"/>
          <w:szCs w:val="28"/>
          <w:lang w:val="ru-RU" w:eastAsia="ru-RU" w:bidi="ar-SA"/>
        </w:rPr>
        <w:t>Ессентуки    -      Кизляр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3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485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485 км.</w:t>
      </w:r>
    </w:p>
    <w:p>
      <w:pPr>
        <w:pStyle w:val="Style101"/>
        <w:widowControl/>
        <w:bidi w:val="0"/>
        <w:ind w:left="0" w:right="0" w:hanging="0"/>
        <w:rPr>
          <w:rStyle w:val="FontStyle3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1"/>
        <w:gridCol w:w="5533"/>
      </w:tblGrid>
      <w:tr>
        <w:trPr>
          <w:trHeight w:val="1302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2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6004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АВ г. Ессентуки, г. Ессентуки Ставропольский край, г. Ессентуки, ул. Гагарина, д. 97</w:t>
            </w:r>
          </w:p>
        </w:tc>
      </w:tr>
      <w:tr>
        <w:trPr>
          <w:trHeight w:val="62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6003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АС г. Георгиевск, 357820 г. Георгиевск Ставропольский край, г. Георгиевск, ул. Калинина, д. 20</w:t>
            </w:r>
          </w:p>
        </w:tc>
      </w:tr>
      <w:tr>
        <w:trPr>
          <w:trHeight w:val="82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05014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Южно-Сухокумск, 368890 г. Южно-Сухокумск Республика Дагестан, г. Южно-Сухокумск, ул. Магистральная</w:t>
            </w:r>
          </w:p>
        </w:tc>
      </w:tr>
      <w:tr>
        <w:trPr>
          <w:trHeight w:val="838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05013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 Кочубей, с. Кочубей Республика Дагестан, Тарумовский р-н, п. Кочубей, ул. Советская, 114 »А"</w:t>
            </w:r>
          </w:p>
        </w:tc>
      </w:tr>
      <w:tr>
        <w:trPr>
          <w:trHeight w:val="838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05012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Тарумовка, 368870 с. Тарумовка Республика Дагестан, Тарумовский р-н, пос. Тарумовка, Советская ул. д. 1-6</w:t>
            </w:r>
          </w:p>
        </w:tc>
      </w:tr>
      <w:tr>
        <w:trPr>
          <w:trHeight w:val="838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05007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Кизлярская автостанция, 368832 г. Кизляр Республика Дагестан, г. Кизляр, ул. Набережная, 43</w:t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Style w:val="FontStyle3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3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7"/>
        <w:gridCol w:w="4406"/>
        <w:gridCol w:w="4461"/>
      </w:tblGrid>
      <w:tr>
        <w:trPr>
          <w:trHeight w:val="57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агарина улица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8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адовая улица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8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ктябрьская улица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8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ятигорская улица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8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5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/д 07 ОП РЗ 07К-090 «Подъезд к г. Ессентуки»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Иглина улица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8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0-й переулок улица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8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9-й переулок улица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8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альмира Тольятти улица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8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епная улица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8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Коллективная улица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8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Кочубея улица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8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Коллективная улица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8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ервомайская улица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8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Калинина проспект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8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еоргиевская улица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, п. Горячеводский</w:t>
            </w:r>
          </w:p>
        </w:tc>
      </w:tr>
      <w:tr>
        <w:trPr>
          <w:trHeight w:val="28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7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/д 07 ОП РЗ 07К-027 «Пятигорск - Георгиевск»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8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/д 07 ОП РЗ 07К-106 «Западный обход г. Георгиевска» от 8+692 до 12+390 /в границах указанной дистанции пути/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iCs/>
                <w:sz w:val="28"/>
                <w:szCs w:val="28"/>
              </w:rPr>
              <w:t>* Объезд вокруг станицы Незлобная, Ставропольского края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Ленина улица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ст-ца Незлобная</w:t>
            </w:r>
          </w:p>
        </w:tc>
      </w:tr>
      <w:tr>
        <w:trPr>
          <w:trHeight w:val="28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Калинина улица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28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Ленинградская улица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28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Тимирязева улица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28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Калинина улица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28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Тимирязева улица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28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ятигорская улица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28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Ленина улица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28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ктябрьская улица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28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агарина улица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28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ктябрьская улица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28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30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 xml:space="preserve">а/д 07 ОП РЗ 07К-026 «Георгиевск - </w:t>
            </w:r>
            <w:r>
              <w:rPr>
                <w:rStyle w:val="FontStyle38"/>
                <w:sz w:val="28"/>
                <w:szCs w:val="28"/>
              </w:rPr>
              <w:t>Новопавловск (в границах Ставропольского края)»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31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/д А-167 «Кочубей - Нефтекумск - Зеленокумск - Минеральные Воды»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гистральная улица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Южно-Сухокумск</w:t>
            </w:r>
          </w:p>
        </w:tc>
      </w:tr>
      <w:tr>
        <w:trPr>
          <w:trHeight w:val="28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33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/д А-167 «Кочубей - Нефтекумск - Зеленокумск - Минеральные Воды»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Тарумовский район, с. Кочубей</w:t>
            </w:r>
          </w:p>
        </w:tc>
      </w:tr>
      <w:tr>
        <w:trPr>
          <w:trHeight w:val="28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35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/д Р-215 «Астрахань - Кочубей - Кизляр -Махачкала»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Тарумовский район, с. Тарумовка</w:t>
            </w:r>
          </w:p>
        </w:tc>
      </w:tr>
      <w:tr>
        <w:trPr>
          <w:trHeight w:val="28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ионерская улица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Тарумовский район, с. Тарумовка</w:t>
            </w:r>
          </w:p>
        </w:tc>
      </w:tr>
      <w:tr>
        <w:trPr>
          <w:trHeight w:val="28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38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/д Р-215 «Астрахань - Кочубей - Кизляр -Махачкала»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39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/д 82 ОП РЗ 82К-001 «Кизляр-Терекли-Мектеб-границы Ставропольского края».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40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/д 82 ОП РЗ 82К-002 «Кизляр-Крайновка».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розненская улица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28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ктябрьская улица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28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оценко улица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28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Фрунзе улица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28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бережная улица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Кизля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5"/>
        <w:gridCol w:w="4527"/>
        <w:gridCol w:w="4479"/>
      </w:tblGrid>
      <w:tr>
        <w:trPr>
          <w:trHeight w:val="560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бережная улица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281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Фрунзе улица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281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оценко улица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281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ктябрьская улица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281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розненская улица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281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Железнодорожная улица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281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ришко улица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281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розненская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281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9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/д 82 ОП РЗ 82К-002 «Кизляр-Крайновка».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0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/д 82 ОП РЗ 82К-001 «Кизляр-Терекли-Мектеб-границы Ставропольского края».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1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/д Р-215 «Астрахань - Кочубей - Кизляр -Махачкала»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ионерская улица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Тарумовский район, с. Тарумовка</w:t>
            </w:r>
          </w:p>
        </w:tc>
      </w:tr>
      <w:tr>
        <w:trPr>
          <w:trHeight w:val="281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Тарумовский район, с. Тарумовка</w:t>
            </w:r>
          </w:p>
        </w:tc>
      </w:tr>
      <w:tr>
        <w:trPr>
          <w:trHeight w:val="281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4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/д Р-215 «Астрахань - Кочубей - Кизляр -Махачкала»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Тарумовский район, с. Кочубей</w:t>
            </w:r>
          </w:p>
        </w:tc>
      </w:tr>
      <w:tr>
        <w:trPr>
          <w:trHeight w:val="281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6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/д А-167 «Кочубей - Нефтекумск - Зеленокумск - Минеральные Воды»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гистральная улица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, г. Южно-Сухокумск</w:t>
            </w:r>
          </w:p>
        </w:tc>
      </w:tr>
      <w:tr>
        <w:trPr>
          <w:trHeight w:val="281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8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/д А-167 «Кочубей - Нефтекумск - Зеленокумск - Минеральные Воды»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9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 xml:space="preserve">а/д 07 ОП РЗ 07К-026 «Георгиевск - Новопавловск </w:t>
            </w:r>
            <w:r>
              <w:rPr>
                <w:rStyle w:val="FontStyle38"/>
                <w:sz w:val="28"/>
                <w:szCs w:val="28"/>
              </w:rPr>
              <w:t>(в границах Ставропольского края)»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ктябрьская улица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281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Ленина улица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281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ятигорская улица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281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Тимирязева улица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281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Калинина улица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281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Тимирязева улица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281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Ленинградская улица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281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Калинина улица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281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Ленина улица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ст-ца Незлобная</w:t>
            </w:r>
          </w:p>
        </w:tc>
      </w:tr>
      <w:tr>
        <w:trPr>
          <w:trHeight w:val="281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"29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/д 07 ОП РЗ 07К-106 «Западный обход г. Георгиевска» от 8+692 до 12+390 /в границах указанной дистанции пути/</w:t>
            </w:r>
          </w:p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* Объезд вокруг станицы Незлобная, Ставропольского края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30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/д 07 ОП РЗ 07К-027 «Пятигорск - Георгиевск»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еоргиевская улица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, п. Горячеводский</w:t>
            </w:r>
          </w:p>
        </w:tc>
      </w:tr>
      <w:tr>
        <w:trPr>
          <w:trHeight w:val="281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Калинина проспект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81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ервомайская улица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81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Коллективная улица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81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Кочубея улица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81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Коллективная улица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81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епная улица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81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альмира Тольятти улица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81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9-й переулок улица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81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0-й переулок улица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81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Иглина улица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81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42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/д 07 ОП РЗ 07К-090 «Подъезд к г. Ессентуки»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ятигорская улица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81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ктябрьская улица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81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адовая улица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81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агарина улица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Ессентуки</w:t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Style w:val="FontStyle3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3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7"/>
        <w:gridCol w:w="1629"/>
        <w:gridCol w:w="1495"/>
        <w:gridCol w:w="1356"/>
        <w:gridCol w:w="1355"/>
        <w:gridCol w:w="2173"/>
      </w:tblGrid>
      <w:tr>
        <w:trPr>
          <w:trHeight w:val="417" w:hRule="atLeast"/>
        </w:trPr>
        <w:tc>
          <w:tcPr>
            <w:tcW w:w="16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718" w:hRule="atLeast"/>
        </w:trPr>
        <w:tc>
          <w:tcPr>
            <w:tcW w:w="16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полная масса,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т</w:t>
            </w:r>
          </w:p>
        </w:tc>
        <w:tc>
          <w:tcPr>
            <w:tcW w:w="21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34" w:hRule="atLeast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bCs/>
                <w:sz w:val="28"/>
                <w:szCs w:val="28"/>
                <w:lang w:val="ru-RU" w:eastAsia="ru-RU" w:bidi="ar-SA"/>
              </w:rPr>
              <w:t>М (Малый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,8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,99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,5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3"/>
        <w:gridCol w:w="1278"/>
        <w:gridCol w:w="912"/>
        <w:gridCol w:w="1173"/>
        <w:gridCol w:w="1036"/>
        <w:gridCol w:w="901"/>
        <w:gridCol w:w="914"/>
        <w:gridCol w:w="908"/>
        <w:gridCol w:w="917"/>
      </w:tblGrid>
      <w:tr>
        <w:trPr>
          <w:trHeight w:val="303" w:hRule="atLeast"/>
        </w:trPr>
        <w:tc>
          <w:tcPr>
            <w:tcW w:w="1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41"/>
                <w:rFonts w:eastAsia="Times New Roman"/>
                <w:bCs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18" w:hRule="atLeast"/>
        </w:trPr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.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мин.</w:t>
            </w:r>
          </w:p>
        </w:tc>
      </w:tr>
      <w:tr>
        <w:trPr>
          <w:trHeight w:val="554" w:hRule="atLeast"/>
        </w:trPr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600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9;0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нет прибыт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z w:val="28"/>
                <w:szCs w:val="28"/>
              </w:rPr>
              <w:t>—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600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1;0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0;3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501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5;07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4;1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501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6;3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6;2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501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z w:val="28"/>
                <w:szCs w:val="28"/>
              </w:rPr>
              <w:t>—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z w:val="28"/>
                <w:szCs w:val="28"/>
              </w:rPr>
              <w:t>—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500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нет отправле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z w:val="28"/>
                <w:szCs w:val="28"/>
              </w:rPr>
              <w:t>—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8;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2"/>
        <w:gridCol w:w="1279"/>
        <w:gridCol w:w="902"/>
        <w:gridCol w:w="1168"/>
        <w:gridCol w:w="1030"/>
        <w:gridCol w:w="906"/>
        <w:gridCol w:w="911"/>
        <w:gridCol w:w="906"/>
        <w:gridCol w:w="918"/>
      </w:tblGrid>
      <w:tr>
        <w:trPr>
          <w:trHeight w:val="307" w:hRule="atLeast"/>
        </w:trPr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42"/>
                <w:rFonts w:eastAsia="Times New Roman"/>
                <w:bCs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65" w:hRule="atLeast"/>
        </w:trPr>
        <w:tc>
          <w:tcPr>
            <w:tcW w:w="16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мин.</w:t>
            </w:r>
          </w:p>
        </w:tc>
      </w:tr>
      <w:tr>
        <w:trPr>
          <w:trHeight w:val="564" w:hRule="atLeas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500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8;0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нет 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z w:val="28"/>
                <w:szCs w:val="28"/>
              </w:rPr>
              <w:t>—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501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8;5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8;47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501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9;2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9;2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501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0;5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0;1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600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5;3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5;0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600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нет отправлен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~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через ден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7;0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Sylfaen">
    <w:charset w:val="01"/>
    <w:family w:val="roman"/>
    <w:pitch w:val="variable"/>
  </w:font>
  <w:font w:name="Aharon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9">
    <w:name w:val="Font Style2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b/>
      <w:bCs/>
    </w:rPr>
  </w:style>
  <w:style w:type="character" w:styleId="FontStyle32">
    <w:name w:val="Font Style32"/>
    <w:basedOn w:val="DefaultParagraphFont"/>
    <w:qFormat/>
    <w:rPr>
      <w:rFonts w:ascii="Arial Narrow" w:hAnsi="Arial Narrow" w:eastAsia="Times New Roman" w:cs="Arial Narrow"/>
    </w:rPr>
  </w:style>
  <w:style w:type="character" w:styleId="FontStyle33">
    <w:name w:val="Font Style33"/>
    <w:basedOn w:val="DefaultParagraphFont"/>
    <w:qFormat/>
    <w:rPr>
      <w:rFonts w:ascii="Arial Narrow" w:hAnsi="Arial Narrow" w:eastAsia="Times New Roman" w:cs="Arial Narrow"/>
      <w:sz w:val="20"/>
      <w:szCs w:val="20"/>
    </w:rPr>
  </w:style>
  <w:style w:type="character" w:styleId="FontStyle34">
    <w:name w:val="Font Style34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5">
    <w:name w:val="Font Style35"/>
    <w:basedOn w:val="DefaultParagraphFont"/>
    <w:qFormat/>
    <w:rPr>
      <w:rFonts w:eastAsia="Times New Roman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7">
    <w:name w:val="Font Style37"/>
    <w:basedOn w:val="DefaultParagraphFont"/>
    <w:qFormat/>
    <w:rPr>
      <w:rFonts w:ascii="Arial Narrow" w:hAnsi="Arial Narrow" w:eastAsia="Times New Roman" w:cs="Arial Narrow"/>
      <w:i/>
      <w:iCs/>
      <w:sz w:val="18"/>
      <w:szCs w:val="18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9">
    <w:name w:val="Font Style39"/>
    <w:basedOn w:val="DefaultParagraphFont"/>
    <w:qFormat/>
    <w:rPr>
      <w:rFonts w:ascii="Sylfaen" w:hAnsi="Sylfaen" w:eastAsia="Times New Roman" w:cs="Sylfaen"/>
      <w:b/>
      <w:bCs/>
      <w:sz w:val="18"/>
      <w:szCs w:val="18"/>
    </w:rPr>
  </w:style>
  <w:style w:type="character" w:styleId="FontStyle40">
    <w:name w:val="Font Style40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41">
    <w:name w:val="Font Style4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42">
    <w:name w:val="Font Style4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43">
    <w:name w:val="Font Style43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44">
    <w:name w:val="Font Style44"/>
    <w:basedOn w:val="DefaultParagraphFont"/>
    <w:qFormat/>
    <w:rPr>
      <w:rFonts w:ascii="Aharoni" w:hAnsi="Aharoni" w:eastAsia="Times New Roman" w:cs="Aharoni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7</Words>
  <Characters>8608</Characters>
  <CharactersWithSpaces>73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8:52:00Z</dcterms:created>
  <dc:creator/>
  <dc:description/>
  <dc:language>en-US</dc:language>
  <cp:lastModifiedBy/>
  <dcterms:modified xsi:type="dcterms:W3CDTF">2019-01-22T08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